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30905</wp:posOffset>
                </wp:positionH>
                <wp:positionV relativeFrom="paragraph">
                  <wp:posOffset>8255</wp:posOffset>
                </wp:positionV>
                <wp:extent cx="3522980" cy="681990"/>
                <wp:effectExtent l="9525" t="9525" r="10160" b="10795"/>
                <wp:wrapTight wrapText="bothSides">
                  <wp:wrapPolygon edited="0">
                    <wp:start x="697" y="0"/>
                    <wp:lineTo x="698" y="0"/>
                    <wp:lineTo x="575" y="0"/>
                    <wp:lineTo x="455" y="166"/>
                    <wp:lineTo x="349" y="483"/>
                    <wp:lineTo x="243" y="799"/>
                    <wp:lineTo x="155" y="1254"/>
                    <wp:lineTo x="93" y="1802"/>
                    <wp:lineTo x="32" y="2349"/>
                    <wp:lineTo x="0" y="2971"/>
                    <wp:lineTo x="0" y="3603"/>
                    <wp:lineTo x="0" y="18000"/>
                    <wp:lineTo x="0" y="18017"/>
                    <wp:lineTo x="0" y="18649"/>
                    <wp:lineTo x="32" y="19271"/>
                    <wp:lineTo x="93" y="19818"/>
                    <wp:lineTo x="155" y="20366"/>
                    <wp:lineTo x="243" y="20821"/>
                    <wp:lineTo x="349" y="21137"/>
                    <wp:lineTo x="455" y="21454"/>
                    <wp:lineTo x="575" y="21620"/>
                    <wp:lineTo x="698" y="21620"/>
                    <wp:lineTo x="20903" y="21620"/>
                    <wp:lineTo x="20906" y="21620"/>
                    <wp:lineTo x="21029" y="21620"/>
                    <wp:lineTo x="21149" y="21454"/>
                    <wp:lineTo x="21255" y="21137"/>
                    <wp:lineTo x="21361" y="20821"/>
                    <wp:lineTo x="21449" y="20366"/>
                    <wp:lineTo x="21510" y="19818"/>
                    <wp:lineTo x="21572" y="19271"/>
                    <wp:lineTo x="21604" y="18649"/>
                    <wp:lineTo x="21604" y="18017"/>
                    <wp:lineTo x="21604" y="3600"/>
                    <wp:lineTo x="21604" y="3603"/>
                    <wp:lineTo x="21604" y="3603"/>
                    <wp:lineTo x="21604" y="2971"/>
                    <wp:lineTo x="21572" y="2349"/>
                    <wp:lineTo x="21510" y="1802"/>
                    <wp:lineTo x="21449" y="1254"/>
                    <wp:lineTo x="21361" y="799"/>
                    <wp:lineTo x="21255" y="483"/>
                    <wp:lineTo x="21149" y="166"/>
                    <wp:lineTo x="21029" y="0"/>
                    <wp:lineTo x="20906" y="0"/>
                    <wp:lineTo x="697" y="0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2960" cy="681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Calibri" w:cs="Cambria"/>
                                <w:color w:val="auto"/>
                                <w:lang w:val="en-US" w:bidi="ar-SA"/>
                              </w:rPr>
                              <w:t xml:space="preserve">CW#87HW#87: Complex and Composit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Calibri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70.15pt;margin-top:0.65pt;width:277.35pt;height:53.6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Calibri" w:cs="Cambria"/>
                          <w:color w:val="auto"/>
                          <w:lang w:val="en-US" w:bidi="ar-SA"/>
                        </w:rPr>
                        <w:t xml:space="preserve">CW#87HW#87: Complex and Composite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Calibri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/>
        <w:t>A composite solid is a figure that is made up of more than one solid.</w:t>
      </w:r>
    </w:p>
    <w:p>
      <w:pPr>
        <w:pStyle w:val="Normal"/>
        <w:rPr>
          <w:b/>
          <w:b/>
        </w:rPr>
      </w:pPr>
      <w:r>
        <w:rPr/>
        <w:t>The volume of a three-dimensional figure is a measure of the amount of space that it occupies.  Volume is measured in cubic units (units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2171065" cy="168021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168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1a) What solids make up the composite solid?</w:t>
      </w:r>
    </w:p>
    <w:p>
      <w:pPr>
        <w:pStyle w:val="Normal"/>
        <w:rPr>
          <w:b/>
          <w:b/>
        </w:rPr>
      </w:pPr>
      <w:r>
        <w:rPr/>
        <w:t xml:space="preserve">1b) How can you find the volume of each solid? </w:t>
      </w:r>
    </w:p>
    <w:p>
      <w:pPr>
        <w:pStyle w:val="Normal"/>
        <w:rPr>
          <w:b/>
          <w:b/>
        </w:rPr>
      </w:pPr>
      <w:r>
        <w:rPr/>
        <w:t>1c) How can you find the volume of the composite solid?</w:t>
      </w:r>
    </w:p>
    <w:p>
      <w:pPr>
        <w:pStyle w:val="Normal"/>
        <w:rPr>
          <w:b/>
          <w:b/>
        </w:rPr>
      </w:pPr>
      <w:r>
        <w:rPr/>
        <w:t>The image below shows a rectangular prism with a rectangular prism shaped hol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1457325" cy="991235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8" r="-2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99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2a) How could you determine the volume of the large prism before having a hole cut from it?</w:t>
      </w:r>
    </w:p>
    <w:p>
      <w:pPr>
        <w:pStyle w:val="ColorfulListAccent1"/>
        <w:spacing w:before="2" w:after="2"/>
        <w:ind w:left="0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2b) How could you determine the volume of the hole removed from the large prism?</w:t>
      </w:r>
    </w:p>
    <w:p>
      <w:pPr>
        <w:pStyle w:val="ColorfulListAccent1"/>
        <w:spacing w:before="2" w:after="2"/>
        <w:ind w:left="0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2c) How could you determine the volume of the prism after having the hole removed from it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irections:  Find the volume for each composite solid.  Make sure to organize your work in order to clearly show how you derived the volume.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  <w:gridCol w:w="576"/>
      </w:tblGrid>
      <w:tr>
        <w:trPr>
          <w:trHeight w:val="4338" w:hRule="atLeast"/>
        </w:trPr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2)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593850" cy="1237615"/>
                  <wp:effectExtent l="0" t="0" r="0" b="0"/>
                  <wp:docPr id="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30" r="-2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3850" cy="1237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13) 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2355850" cy="122428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31" r="-1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5850" cy="1224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79" w:hRule="atLeast"/>
        </w:trPr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/>
              <w:t>14)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664970" cy="1318895"/>
                  <wp:effectExtent l="0" t="0" r="0" b="0"/>
                  <wp:docPr id="6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29" r="-2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4970" cy="1318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5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318895" cy="1311275"/>
                  <wp:effectExtent l="0" t="0" r="0" b="0"/>
                  <wp:docPr id="7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8895" cy="1311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71" w:hRule="atLeast"/>
        </w:trPr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6)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089660" cy="1706880"/>
                  <wp:effectExtent l="0" t="0" r="0" b="0"/>
                  <wp:docPr id="8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" t="-12" r="-1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660" cy="1706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7)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2025015" cy="1555115"/>
                  <wp:effectExtent l="0" t="0" r="0" b="0"/>
                  <wp:docPr id="9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5015" cy="155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41" w:hRule="atLeast"/>
        </w:trPr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8)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Century Gothic" w:ascii="Century Gothic" w:hAnsi="Century Gothic"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2353310" cy="1771650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3310" cy="177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9)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Century Gothic" w:ascii="Century Gothic" w:hAnsi="Century Gothic"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1818640" cy="1552575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864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se the shape below to answer questions 20 and 2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2778125" cy="1354455"/>
                  <wp:effectExtent l="0" t="0" r="0" b="0"/>
                  <wp:docPr id="12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" t="-35" r="-1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8125" cy="135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20) What is the volume of the shape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21) What is the surface area of the shape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2z1">
    <w:name w:val="WW8Num2z1"/>
    <w:qFormat/>
    <w:rPr>
      <w:rFonts w:ascii="Calibri" w:hAnsi="Calibri" w:cs="Calibri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Actividadesg">
    <w:name w:val="actividades_g"/>
    <w:basedOn w:val="DefaultParagraphFont"/>
    <w:qFormat/>
    <w:rPr/>
  </w:style>
  <w:style w:type="character" w:styleId="Actividadesr">
    <w:name w:val="actividades_r"/>
    <w:basedOn w:val="DefaultParagraphFont"/>
    <w:qFormat/>
    <w:rPr/>
  </w:style>
  <w:style w:type="character" w:styleId="Numerov">
    <w:name w:val="numero_v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/>
    </w:pPr>
    <w:rPr>
      <w:rFonts w:ascii="Times" w:hAnsi="Times" w:cs="Times"/>
      <w:sz w:val="20"/>
      <w:szCs w:val="20"/>
    </w:rPr>
  </w:style>
  <w:style w:type="paragraph" w:styleId="Actividades">
    <w:name w:val="actividades"/>
    <w:basedOn w:val="Normal"/>
    <w:qFormat/>
    <w:pPr>
      <w:spacing w:lineRule="auto" w:line="240"/>
    </w:pPr>
    <w:rPr>
      <w:rFonts w:ascii="Times" w:hAnsi="Times" w:cs="Times"/>
      <w:sz w:val="20"/>
      <w:szCs w:val="20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mbria" w:hAnsi="Cambria" w:eastAsia="Cambria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0:40:00Z</dcterms:created>
  <dc:creator>Leah Ziegler</dc:creator>
  <dc:description/>
  <cp:keywords/>
  <dc:language>en-US</dc:language>
  <cp:lastModifiedBy>Ramos, Katleiah</cp:lastModifiedBy>
  <dcterms:modified xsi:type="dcterms:W3CDTF">2017-05-01T21:15:00Z</dcterms:modified>
  <cp:revision>6</cp:revision>
  <dc:subject/>
  <dc:title/>
</cp:coreProperties>
</file>